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【様式１４】事前対策チェックリスト</w:t>
      </w:r>
    </w:p>
    <w:p>
      <w:pPr>
        <w:pStyle w:val="Normal"/>
        <w:rPr/>
      </w:pPr>
      <w:r>
        <w:rPr/>
        <w:t>＜記載例＞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4233"/>
        <w:gridCol w:w="1446"/>
        <w:gridCol w:w="1446"/>
        <w:gridCol w:w="1446"/>
      </w:tblGrid>
      <w:tr>
        <w:trPr>
          <w:trHeight w:val="5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該当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該当不要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対策済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策項目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策が必要な場合</w:t>
            </w:r>
          </w:p>
        </w:tc>
      </w:tr>
      <w:tr>
        <w:trPr>
          <w:trHeight w:val="70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要資金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百万円</w:t>
            </w:r>
            <w:r>
              <w:rPr/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金調達法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年</w:t>
            </w:r>
          </w:p>
          <w:p>
            <w:pPr>
              <w:pStyle w:val="Normal"/>
              <w:jc w:val="center"/>
              <w:rPr/>
            </w:pPr>
            <w:r>
              <w:rPr/>
              <w:t>（予定）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所建屋の耐震診断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所建屋の耐震強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所建屋の免震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所の防火対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所の風水害被害対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避難場所の確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救護所の確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械・設備等の転倒・落下・移動防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応急給水設備の整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緊急通信設備の整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災倉庫の整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震保険の加入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代行の依頼・確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救助用資機材等の整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蓄品の整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緊急物資の調達・手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危険物・有害物の管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要業務のクロストレーニン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検体検査業務の代行確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35:00Z</dcterms:created>
  <dc:creator> </dc:creator>
  <dc:description/>
  <cp:keywords/>
  <dc:language>en-US</dc:language>
  <cp:lastModifiedBy>小林直哉</cp:lastModifiedBy>
  <cp:lastPrinted>2011-12-07T13:34:00Z</cp:lastPrinted>
  <dcterms:modified xsi:type="dcterms:W3CDTF">2012-01-17T11:34:00Z</dcterms:modified>
  <cp:revision>4</cp:revision>
  <dc:subject/>
  <dc:title>【様式１】ＢＣＰ策定・運用体制</dc:title>
</cp:coreProperties>
</file>