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様式１５】安否確認方法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31"/>
      </w:tblGrid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否確認方法</w:t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安否確認の責任者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安否確認の担当体制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安否確認の実施場所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安否確認の方法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安否確認の手順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安否確認の発動条件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連絡がとれない場合の対応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死傷者がでた場合の対応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38:00Z</dcterms:created>
  <dc:creator> </dc:creator>
  <dc:description/>
  <cp:keywords/>
  <dc:language>en-US</dc:language>
  <cp:lastModifiedBy>小林直哉</cp:lastModifiedBy>
  <dcterms:modified xsi:type="dcterms:W3CDTF">2012-01-17T09:46:00Z</dcterms:modified>
  <cp:revision>5</cp:revision>
  <dc:subject/>
  <dc:title>【様式１】ＢＣＰ策定・運用体制</dc:title>
</cp:coreProperties>
</file>