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様式６】事業継続対策の策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＜目標復旧時間と事業継続対策＞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574"/>
        <w:gridCol w:w="5020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目標復旧時間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該当する業務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事業継続対策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1:11:00Z</dcterms:created>
  <dc:creator> </dc:creator>
  <dc:description/>
  <cp:keywords/>
  <dc:language>en-US</dc:language>
  <cp:lastModifiedBy> </cp:lastModifiedBy>
  <cp:lastPrinted>2012-01-17T17:21:00Z</cp:lastPrinted>
  <dcterms:modified xsi:type="dcterms:W3CDTF">2012-01-17T08:37:00Z</dcterms:modified>
  <cp:revision>5</cp:revision>
  <dc:subject/>
  <dc:title>【様式１】ＢＣＰ策定・運用体制</dc:title>
</cp:coreProperties>
</file>