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様式１】ＢＣＰ導入計画書（１／２）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99"/>
        <w:gridCol w:w="1800"/>
        <w:gridCol w:w="1780"/>
      </w:tblGrid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１．ＢＣＰ策定スタッ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部門（記載例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部署・役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携帯電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経営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総務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人事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管理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経理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営業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集荷・集配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受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検査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システム管理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品質管理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購買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発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20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．ＢＣＰ策定の目的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視点（記載例）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BCP</w:t>
            </w:r>
            <w:r>
              <w:rPr/>
              <w:t>運用の目的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従業員と来訪者の生命を守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の信用維持とシェアの確保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営の早期安定化と雇用維持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療機関や関連企業、地域住民との相互扶助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20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３．守るべき事業（範囲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部門（記載例）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BCP</w:t>
            </w:r>
            <w:r>
              <w:rPr/>
              <w:t>で守るべき事業（範囲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総務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事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理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営業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集荷・集配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入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査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管理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質管理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購買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発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【様式１】ＢＣＰ</w:t>
      </w:r>
      <w:r>
        <w:rPr/>
        <w:t>導入計画書（２／２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４．ＢＣＰ策定</w:t>
            </w:r>
            <w:r>
              <w:rPr/>
              <w:t>スケジュール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調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集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ＢＣＰ作成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テス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ＢＣＰ承認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  <w:p>
            <w:pPr>
              <w:pStyle w:val="Normal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20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５．成果物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部門（記載例）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成果物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総務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事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理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営業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集荷・集配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入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査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ステム管理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質管理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購買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発部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26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６．災害対応能力の現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付文書・記録（記載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有無の</w:t>
            </w:r>
          </w:p>
          <w:p>
            <w:pPr>
              <w:pStyle w:val="Normal"/>
              <w:jc w:val="center"/>
              <w:rPr/>
            </w:pPr>
            <w:r>
              <w:rPr/>
              <w:t>チェッ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災マニュア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災訓練の実施状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故障対応マニュア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バックアップマニュア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引先からのＢＣＰの有無の問合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過去の災害や事故の記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22:00Z</dcterms:created>
  <dc:creator> </dc:creator>
  <dc:description/>
  <cp:keywords/>
  <dc:language>en-US</dc:language>
  <cp:lastModifiedBy> </cp:lastModifiedBy>
  <cp:lastPrinted>2011-12-06T15:28:00Z</cp:lastPrinted>
  <dcterms:modified xsi:type="dcterms:W3CDTF">2012-01-17T11:08:00Z</dcterms:modified>
  <cp:revision>6</cp:revision>
  <dc:subject/>
  <dc:title>【様式１】ＢＣＰ策定・運用体制</dc:title>
</cp:coreProperties>
</file>